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rekonstrukce sociálního zařízení </w:t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A. Průvodní zpráv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72"/>
          <w:szCs w:val="72"/>
          <w:lang w:eastAsia="cs-CZ"/>
        </w:rPr>
      </w:pPr>
      <w:r>
        <w:rPr>
          <w:rFonts w:eastAsia="Times New Roman" w:cs="Tahoma" w:ascii="Tahoma" w:hAnsi="Tahoma"/>
          <w:b/>
          <w:sz w:val="72"/>
          <w:szCs w:val="7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pracoval: Ing. Miroslav Havlásek, Lucie Veličková,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eastAsia="cs-CZ"/>
        </w:rPr>
      </w:pPr>
      <w:r>
        <w:rPr>
          <w:rFonts w:eastAsia="Tahoma" w:cs="Tahoma" w:ascii="Tahoma" w:hAnsi="Tahoma"/>
          <w:sz w:val="24"/>
          <w:szCs w:val="24"/>
          <w:lang w:eastAsia="cs-CZ"/>
        </w:rPr>
        <w:t xml:space="preserve">                 </w:t>
      </w:r>
      <w:r>
        <w:rPr>
          <w:rFonts w:eastAsia="Times New Roman" w:cs="Tahoma" w:ascii="Tahoma" w:hAnsi="Tahoma"/>
          <w:sz w:val="24"/>
          <w:szCs w:val="24"/>
          <w:lang w:eastAsia="cs-CZ"/>
        </w:rPr>
        <w:t>březen 2016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A.1</w:t>
        <w:tab/>
        <w:t>Identifikační údaj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A.1.1</w:t>
        <w:tab/>
        <w:t>Údaje o stavbě</w:t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4820" w:hanging="482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)</w:t>
        <w:tab/>
        <w:t>Název stavby</w:t>
        <w:tab/>
        <w:t>:</w:t>
        <w:tab/>
        <w:t>Mateřská škola J. Trnky 63, Frýdek-Místek,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4820" w:hanging="482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ab/>
        <w:t>rekonstrukce sociálního zařízení – pavilon B - aktualizace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2832" w:hanging="1977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4820" w:hanging="482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b)</w:t>
        <w:tab/>
        <w:t>Místo stavby</w:t>
        <w:tab/>
        <w:t>:</w:t>
        <w:tab/>
        <w:t>Pozemek parc. č. 1535/66, k.ú. Místek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Okres Frýdek-Místek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Kraj Moravskoslezský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2124" w:hanging="2124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c)</w:t>
        <w:tab/>
        <w:t>Předmět projektové dokumentace</w:t>
        <w:tab/>
        <w:t>:</w:t>
        <w:tab/>
        <w:t>Rekonstrukce sociálního zařízení</w:t>
        <w:tab/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2124" w:hanging="2124"/>
        <w:rPr>
          <w:rFonts w:ascii="Tahoma" w:hAnsi="Tahoma" w:eastAsia="Times New Roman" w:cs="Tahoma"/>
          <w:sz w:val="16"/>
          <w:szCs w:val="16"/>
          <w:lang w:eastAsia="cs-CZ"/>
        </w:rPr>
      </w:pPr>
      <w:r>
        <w:rPr>
          <w:rFonts w:eastAsia="Times New Roman" w:cs="Tahoma" w:ascii="Tahoma" w:hAnsi="Tahoma"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16"/>
          <w:szCs w:val="16"/>
          <w:lang w:eastAsia="cs-CZ"/>
        </w:rPr>
      </w:pPr>
      <w:r>
        <w:rPr>
          <w:rFonts w:eastAsia="Times New Roman" w:cs="Tahoma" w:ascii="Tahoma" w:hAnsi="Tahoma"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A.1.2</w:t>
        <w:tab/>
        <w:t>Údaje o stavebníkovi</w:t>
        <w:tab/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Název a místo investora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7398 01 Frýdek-Místek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IČ 00296643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A.1.3</w:t>
        <w:tab/>
        <w:t>Údaje o zpracovateli projektové dokumentace</w:t>
        <w:tab/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16"/>
          <w:szCs w:val="16"/>
          <w:lang w:eastAsia="cs-CZ"/>
        </w:rPr>
      </w:pPr>
      <w:r>
        <w:rPr>
          <w:rFonts w:eastAsia="Times New Roman" w:cs="Tahoma" w:ascii="Tahoma" w:hAnsi="Tahoma"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Název a místo projektanta</w:t>
        <w:tab/>
        <w:t>:</w:t>
        <w:tab/>
        <w:t>Ing. Miroslav Havlásek, 739 36 Sedliště 383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Zastupující společnost ARPIA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4.května 217, 738 01 Frýdek-Místek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Číslo autorizace ČKAIT</w:t>
        <w:tab/>
        <w:t>:</w:t>
        <w:tab/>
        <w:t>1100989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Obor autorizace</w:t>
        <w:tab/>
        <w:t>:</w:t>
        <w:tab/>
        <w:t>Pozemní stavby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Č projektanta</w:t>
        <w:tab/>
        <w:t>:</w:t>
        <w:tab/>
        <w:t>15409228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DIČ projektanta</w:t>
        <w:tab/>
        <w:t>:</w:t>
        <w:tab/>
        <w:t>CZ6302020076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edoucí projektu</w:t>
        <w:tab/>
        <w:t>:</w:t>
        <w:tab/>
        <w:t>Ing. Miroslav Havlásek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avební část</w:t>
        <w:tab/>
        <w:t>:</w:t>
        <w:tab/>
        <w:t>Lucie Veličková</w:t>
        <w:tab/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TI, ÚT, VZT</w:t>
        <w:tab/>
        <w:t>:</w:t>
        <w:tab/>
        <w:t>Ing. Tomáš Chýlek</w:t>
        <w:tab/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Elektroinstalace - silnoproud</w:t>
        <w:tab/>
        <w:t>:</w:t>
        <w:tab/>
        <w:t>Zdeněk Hložanka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>Rozpočet</w:t>
        <w:tab/>
        <w:t>:</w:t>
        <w:tab/>
        <w:t>Ing. Pavel Vnenk</w:t>
      </w:r>
      <w:r>
        <w:rPr>
          <w:rFonts w:eastAsia="Times New Roman" w:cs="Tahoma" w:ascii="Tahoma" w:hAnsi="Tahoma"/>
          <w:lang w:eastAsia="cs-CZ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color w:val="FF0000"/>
          <w:lang w:eastAsia="cs-CZ"/>
        </w:rPr>
      </w:pPr>
      <w:r>
        <w:rPr>
          <w:rFonts w:eastAsia="Times New Roman" w:cs="Tahoma" w:ascii="Tahoma" w:hAnsi="Tahoma"/>
          <w:color w:val="FF000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color w:val="FF0000"/>
          <w:lang w:eastAsia="cs-CZ"/>
        </w:rPr>
      </w:pPr>
      <w:r>
        <w:rPr>
          <w:rFonts w:eastAsia="Times New Roman" w:cs="Tahoma" w:ascii="Tahoma" w:hAnsi="Tahoma"/>
          <w:color w:val="FF0000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A.2</w:t>
        <w:tab/>
        <w:t>Seznam vstupních podkladů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06" w:hanging="555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>1)</w:t>
        <w:tab/>
        <w:t>Katastrální mapa, informativní výpisy z katastru nemovitostí, původní částečná projektová dokumentace stavby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06" w:hanging="555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2)</w:t>
        <w:tab/>
        <w:t>Požadavky uživatele vzešlé z průběžných projednání zpracovávané projektové dokumentace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06" w:hanging="555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3)</w:t>
        <w:tab/>
        <w:t>Vlastní doměření stávajícího stavu budovy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06" w:hanging="555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06" w:hanging="555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06" w:hanging="555"/>
        <w:jc w:val="both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06" w:hanging="555"/>
        <w:jc w:val="both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A.3</w:t>
        <w:tab/>
        <w:t>Údaje o území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a)</w:t>
        <w:tab/>
        <w:t>Rozsah řešeného území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Řešené území je patrné ze situačních výkresů a výkresů jednotlivých podlaží, stavba je umístěna na pozemku parc. č. 1535/66, k.ú. Místek. Jedná se o stávající objekt mateřské školy J. Trnky 63, Frýdek-Místek. Mateřská škola byla postavena po roce 1970 panelovou technologií. Objekt je dvoupodlažní, částečně podsklepený, složený ze dvou dilatačních celků. Aktualizace rekonstrukce soc. zařízení se týká pavilonu B (oddělení Veverka a Žabka) a WC dětí v 1.NP u vstupu ze zahrady.  Stavba je napojena na veřejnou dopravní (místní komunikace) a technickou (vodovod, kanalizace, elektro nn, zemní plyn) infrastrukturu. Geologická, geomorfologická a hydrogeologická charakteristika nebyla vzhledem k rozsahu stavby zpracována. Příjezd na stavební pozemek po dobu výstavby bude možný z místní komunikace a z komunikací a zpevněných ploch v areálu MŠ. Voda bude zajištěna ze stávajících rozvodů vody, el. energie bude odebírána ze stáv. rozvaděč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Poloha inženýrských sítí nebyla vzhledem ke skutečnosti, že stavba nezasahuje mimo stávající půdorys zjišťována.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Napojení objektu na inženýrské sítě zůstává původní bez požadavků na navýšení kapacity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b)</w:t>
        <w:tab/>
        <w:t>Údaje o ochraně území podle jiných právních předpisů (památk. rezervace, památk. zóna, zvláště chráněné území, záplavové území apod.)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Území stavby se nenachází v památkové rezervaci, památkové zóně, zvláště chráněném území ani v území záplavovém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lang w:eastAsia="cs-CZ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c)</w:t>
        <w:tab/>
        <w:t>Údaje o odtokových poměrech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Stavbou se nemění odtokové poměry v území bezprostředně navazujícím na řešenou stavbu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d)</w:t>
        <w:tab/>
        <w:t>Údaje o souladu s územně plánovací dokumentací, nebylo-li vydáno územní rozhodnutí nebo územní opatření, popřípadě nebyl-li vydán územní souhlas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Stavba je v souladu s platnou územně plánovací dokumentací. Stavba nevyžaduje vydání územního souhlasu ani územního rozhodnutí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e)</w:t>
        <w:tab/>
        <w:t>Údaje o souladu s územním rozhodnutím nebo veřejnoprávní smlouvou územní rozhodnutí nahrazující anebo územním souhlasem, popřípadě s regulačním plánem v rozsahu, ve kterém nahrazuje územní rozhodnutí, a v případě stavebních úprav podmiňujících změnu v užívání stavby údaje o jejím souladu s územně plánovací dokumentací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Stavba nevyžaduje vydání územního souhlasu nebo územního rozhodnutí. Jedná se o rekonstrukci sociálního zařízení,  nezasahují do nosných konstrukcí, nemění vnější vzhled.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b/>
          <w:lang w:eastAsia="cs-CZ"/>
        </w:rPr>
        <w:t>f)</w:t>
        <w:tab/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Stavba dodržuje všechny obecné požadavky na využití území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b/>
          <w:lang w:eastAsia="cs-CZ"/>
        </w:rPr>
        <w:t>g)</w:t>
        <w:tab/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Údaje o splnění požadavků dotčených orgánů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Navržené řešení rekonstrukce sociálního zařízení bylo průběžně konzultováno  s Krajskou hygienickou stanicí MS kraje územní pracoviště Frýdek-Místek a objednavatelem s tím, že bylo ze strany objednatele konstatováno, že předložené řešení projektu požadavkům objednatele i KHS MS kraje FM.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b/>
          <w:lang w:eastAsia="cs-CZ"/>
        </w:rPr>
        <w:t>h)</w:t>
        <w:tab/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Seznam výjimek a úlevových řešení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Stavba nevyužívá žádné výjimky ani úlevová řešení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sz w:val="28"/>
          <w:szCs w:val="28"/>
          <w:lang w:eastAsia="cs-CZ"/>
        </w:rPr>
      </w:pPr>
      <w:r>
        <w:rPr>
          <w:rFonts w:eastAsia="Times New Roman" w:cs="Tahoma" w:ascii="Tahoma" w:hAnsi="Tahoma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b/>
          <w:lang w:eastAsia="cs-CZ"/>
        </w:rPr>
        <w:t>i)</w:t>
        <w:tab/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Seznam souvisejících a podmiňujících investic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Realizovaná stavba podle této projektové dokumentace nevyžaduje provedení souvisejících nebo podmiňujících investic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b/>
          <w:lang w:eastAsia="cs-CZ"/>
        </w:rPr>
        <w:t>j)</w:t>
        <w:tab/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Seznam pozemků a staveb dotčených prováděním stavby (podle katastru nemovitostí)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>1)</w:t>
        <w:tab/>
        <w:t>parc. č. 1535/66, zastavěná plocha a nádvoří, 619 m</w:t>
      </w:r>
      <w:r>
        <w:rPr>
          <w:rFonts w:eastAsia="Times New Roman" w:cs="Tahoma" w:ascii="Tahoma" w:hAnsi="Tahoma"/>
          <w:sz w:val="24"/>
          <w:szCs w:val="24"/>
          <w:vertAlign w:val="superscript"/>
          <w:lang w:eastAsia="cs-CZ"/>
        </w:rPr>
        <w:t>2</w:t>
      </w:r>
      <w:r>
        <w:rPr>
          <w:rFonts w:eastAsia="Times New Roman" w:cs="Tahoma" w:ascii="Tahoma" w:hAnsi="Tahoma"/>
          <w:sz w:val="24"/>
          <w:szCs w:val="24"/>
          <w:lang w:eastAsia="cs-CZ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855" w:hanging="4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k.ú. Místek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855" w:hanging="4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>2)</w:t>
        <w:tab/>
        <w:t>stavba občanského vybavení, č.p. 63, na parc. č. 1535/66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855" w:hanging="4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855" w:hanging="4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avební parcela i stavba je v majetku Statutárního města Frýdek-Místek, Radniční 1148, 738 01 Frýdek-Místek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A.4</w:t>
        <w:tab/>
        <w:t>Údaje o stavbě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b/>
          <w:b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b/>
          <w:lang w:eastAsia="cs-CZ"/>
        </w:rPr>
        <w:t>a)</w:t>
        <w:tab/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Nová stavba nebo změna dokončené stavby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Jedná se o rekonstrukci části stavby v sociálních zařízeních – pavilon B (1.NP oddělení Veverka, 2.NP oddělení Žabka) a 1.NP WC dětí s přístupem ze zahrady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b/>
          <w:lang w:eastAsia="cs-CZ"/>
        </w:rPr>
        <w:t>b)</w:t>
        <w:tab/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Účel užívání stavby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Stavba občanského vybavení je užívána jako mateřská škola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color w:val="FF0000"/>
          <w:lang w:eastAsia="cs-CZ"/>
        </w:rPr>
      </w:pPr>
      <w:r>
        <w:rPr>
          <w:rFonts w:eastAsia="Times New Roman" w:cs="Tahoma" w:ascii="Tahoma" w:hAnsi="Tahoma"/>
          <w:b/>
          <w:color w:val="FF000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b/>
          <w:lang w:eastAsia="cs-CZ"/>
        </w:rPr>
        <w:t>c)</w:t>
        <w:tab/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Trvalá nebo dočasná stavba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Jedná se o stavbu trvalou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lang w:eastAsia="cs-CZ"/>
        </w:rPr>
      </w:pPr>
      <w:r>
        <w:rPr>
          <w:rFonts w:eastAsia="Times New Roman" w:cs="Tahoma" w:ascii="Tahoma" w:hAnsi="Tahoma"/>
          <w:b/>
          <w:lang w:eastAsia="cs-CZ"/>
        </w:rPr>
        <w:t>d)</w:t>
        <w:tab/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Údaje o ochraně stavby podle jiných právních předpisů (kulturní památka apod.)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Stavba nepožívá ochranu podle jiných právních předpisů ani není kulturní nebo jinou památkou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lang w:eastAsia="cs-CZ"/>
        </w:rPr>
      </w:pPr>
      <w:r>
        <w:rPr>
          <w:rFonts w:eastAsia="Times New Roman" w:cs="Tahoma" w:ascii="Tahoma" w:hAnsi="Tahoma"/>
          <w:b/>
          <w:lang w:eastAsia="cs-CZ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Projekt je zpracován v souladu s požadavky vyhl. č. 268/2009 Sb. o technických požadavcích na výstavbu ve znění vyhl. č. 20/2012 Sb. a v souladu s vyhl. č. 398/2009 Sb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lang w:eastAsia="cs-CZ"/>
        </w:rPr>
      </w:pPr>
      <w:r>
        <w:rPr>
          <w:rFonts w:eastAsia="Times New Roman" w:cs="Tahoma" w:ascii="Tahoma" w:hAnsi="Tahoma"/>
          <w:b/>
          <w:lang w:eastAsia="cs-CZ"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Vzhledem k charakteru stavby neřešeno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eastAsia="Times New Roman"/>
        </w:rPr>
      </w:pPr>
      <w:r>
        <w:rPr>
          <w:rFonts w:eastAsia="Tahoma" w:cs="Tahoma" w:ascii="Tahoma" w:hAnsi="Tahoma"/>
          <w:sz w:val="28"/>
          <w:szCs w:val="28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lang w:eastAsia="cs-CZ"/>
        </w:rPr>
      </w:pPr>
      <w:r>
        <w:rPr>
          <w:rFonts w:eastAsia="Times New Roman" w:cs="Tahoma" w:ascii="Tahoma" w:hAnsi="Tahoma"/>
          <w:b/>
          <w:lang w:eastAsia="cs-CZ"/>
        </w:rPr>
        <w:t>g)</w:t>
        <w:tab/>
        <w:t xml:space="preserve">Seznam výjimek a úlevových řešení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lang w:eastAsia="cs-CZ"/>
        </w:rPr>
      </w:pPr>
      <w:r>
        <w:rPr>
          <w:rFonts w:eastAsia="Times New Roman" w:cs="Tahoma" w:ascii="Tahoma" w:hAnsi="Tahoma"/>
          <w:b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/>
      </w:pPr>
      <w:r>
        <w:rPr>
          <w:rFonts w:eastAsia="Times New Roman" w:cs="Tahoma" w:ascii="Tahoma" w:hAnsi="Tahoma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Stavba nevyužívá žádné výjimky ani úlevová řešení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sz w:val="28"/>
          <w:szCs w:val="28"/>
          <w:lang w:eastAsia="cs-CZ"/>
        </w:rPr>
      </w:pPr>
      <w:r>
        <w:rPr>
          <w:rFonts w:eastAsia="Times New Roman" w:cs="Tahoma" w:ascii="Tahoma" w:hAnsi="Tahoma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lang w:eastAsia="cs-CZ"/>
        </w:rPr>
      </w:pPr>
      <w:r>
        <w:rPr>
          <w:rFonts w:eastAsia="Times New Roman" w:cs="Tahoma" w:ascii="Tahoma" w:hAnsi="Tahoma"/>
          <w:b/>
          <w:lang w:eastAsia="cs-CZ"/>
        </w:rPr>
        <w:t>h)</w:t>
        <w:tab/>
        <w:t>Navrhované kapacity stavby (zastavěná plocha, obestavěný prostor, užitná plocha, počet funkčních jednotek a jejich velikosti, počet uživatelů/pracovníků apod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color w:val="FF0000"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color w:val="FF0000"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0" w:after="0"/>
        <w:ind w:left="851" w:hanging="851"/>
        <w:jc w:val="both"/>
        <w:rPr/>
      </w:pPr>
      <w:r>
        <w:rPr>
          <w:rFonts w:eastAsia="Times New Roman" w:cs="Tahoma" w:ascii="Tahoma" w:hAnsi="Tahoma"/>
          <w:b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Orientační údaje stavby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0" w:after="0"/>
        <w:ind w:left="851" w:hanging="851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780" w:leader="none"/>
          <w:tab w:val="left" w:pos="6300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ahoma" w:ascii="Tahoma" w:hAnsi="Tahoma"/>
          <w:lang w:eastAsia="cs-CZ"/>
        </w:rPr>
        <w:t>Část stavby          zast. plocha sociálního zařízení (m</w:t>
      </w:r>
      <w:r>
        <w:rPr>
          <w:rFonts w:eastAsia="Times New Roman" w:cs="Tahoma" w:ascii="Tahoma" w:hAnsi="Tahoma"/>
          <w:vertAlign w:val="superscript"/>
          <w:lang w:eastAsia="cs-CZ"/>
        </w:rPr>
        <w:t>2</w:t>
      </w:r>
      <w:r>
        <w:rPr>
          <w:rFonts w:eastAsia="Times New Roman" w:cs="Tahoma" w:ascii="Tahoma" w:hAnsi="Tahoma"/>
          <w:lang w:eastAsia="cs-CZ"/>
        </w:rPr>
        <w:t>)</w:t>
        <w:tab/>
        <w:t xml:space="preserve">     obestavěný prostor (m</w:t>
      </w:r>
      <w:r>
        <w:rPr>
          <w:rFonts w:eastAsia="Times New Roman" w:cs="Tahoma" w:ascii="Tahoma" w:hAnsi="Tahoma"/>
          <w:vertAlign w:val="superscript"/>
          <w:lang w:eastAsia="cs-CZ"/>
        </w:rPr>
        <w:t>3</w:t>
      </w:r>
      <w:r>
        <w:rPr>
          <w:rFonts w:eastAsia="Times New Roman" w:cs="Tahoma" w:ascii="Tahoma" w:hAnsi="Tahoma"/>
          <w:lang w:eastAsia="cs-CZ"/>
        </w:rPr>
        <w:t>)</w:t>
      </w:r>
    </w:p>
    <w:p>
      <w:pPr>
        <w:pStyle w:val="Normal"/>
        <w:tabs>
          <w:tab w:val="clear" w:pos="708"/>
          <w:tab w:val="right" w:pos="5670" w:leader="none"/>
          <w:tab w:val="right" w:pos="8364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right" w:pos="5670" w:leader="none"/>
          <w:tab w:val="right" w:pos="8364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1.NP WC děti (přístup ze zahrady)</w:t>
        <w:tab/>
        <w:t>4,76</w:t>
        <w:tab/>
        <w:t>15,47</w:t>
      </w:r>
    </w:p>
    <w:p>
      <w:pPr>
        <w:pStyle w:val="Normal"/>
        <w:tabs>
          <w:tab w:val="clear" w:pos="708"/>
          <w:tab w:val="right" w:pos="5670" w:leader="none"/>
          <w:tab w:val="right" w:pos="8364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right" w:pos="5670" w:leader="none"/>
          <w:tab w:val="right" w:pos="8364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i/>
          <w:i/>
          <w:sz w:val="24"/>
          <w:szCs w:val="24"/>
          <w:lang w:eastAsia="cs-CZ"/>
        </w:rPr>
      </w:pPr>
      <w:r>
        <w:rPr>
          <w:rFonts w:eastAsia="Times New Roman" w:cs="Tahoma" w:ascii="Tahoma" w:hAnsi="Tahoma"/>
          <w:i/>
          <w:sz w:val="24"/>
          <w:szCs w:val="24"/>
          <w:lang w:eastAsia="cs-CZ"/>
        </w:rPr>
        <w:t>Pavilon B</w:t>
      </w:r>
    </w:p>
    <w:p>
      <w:pPr>
        <w:pStyle w:val="Normal"/>
        <w:tabs>
          <w:tab w:val="clear" w:pos="708"/>
          <w:tab w:val="right" w:pos="5670" w:leader="none"/>
          <w:tab w:val="right" w:pos="8364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1.NP oddělení Veverka</w:t>
        <w:tab/>
        <w:t>21,70</w:t>
        <w:tab/>
        <w:t>70,52</w:t>
      </w:r>
    </w:p>
    <w:p>
      <w:pPr>
        <w:pStyle w:val="Normal"/>
        <w:tabs>
          <w:tab w:val="clear" w:pos="708"/>
          <w:tab w:val="right" w:pos="5670" w:leader="none"/>
          <w:tab w:val="right" w:pos="8364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ahoma" w:ascii="Tahoma" w:hAnsi="Tahoma"/>
          <w:lang w:eastAsia="cs-CZ"/>
        </w:rPr>
        <w:t>2.NP oddělení Žabka</w:t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>21,70</w:t>
        <w:tab/>
        <w:t>70,52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sz w:val="28"/>
          <w:szCs w:val="28"/>
          <w:lang w:eastAsia="cs-CZ"/>
        </w:rPr>
      </w:pPr>
      <w:r>
        <w:rPr>
          <w:rFonts w:eastAsia="Times New Roman" w:cs="Tahoma" w:ascii="Tahoma" w:hAnsi="Tahoma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lang w:eastAsia="cs-CZ"/>
        </w:rPr>
      </w:pPr>
      <w:r>
        <w:rPr>
          <w:rFonts w:eastAsia="Times New Roman" w:cs="Tahoma" w:ascii="Tahoma" w:hAnsi="Tahoma"/>
          <w:b/>
          <w:lang w:eastAsia="cs-CZ"/>
        </w:rPr>
        <w:t>i)</w:t>
        <w:tab/>
        <w:t>Základní bilance stavby (potřeby a spotřeby médií a hmot, hospodaření s dešťovou vodou, celkové produkované množství a druhy odpadů a emisí, třída energetické náročnosti budovy apod.)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Rekonstrukce sociálního zařízení provedené podle této projektové dokumentace nebudou mít vliv na základní bilance stavby. Stavba již je celkově zateplena. Hospodaření s dešťovou vodou se nemění.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>Dokončená stavba nebude mít negativní vliv na životní prostředí, nejedná se o stavbu výrobního charakteru. Běžný komunální odpad bude průběžně odvážen</w:t>
      </w:r>
      <w:r>
        <w:rPr>
          <w:rFonts w:eastAsia="Times New Roman" w:cs="Tahoma" w:ascii="Tahoma" w:hAnsi="Tahoma"/>
          <w:lang w:eastAsia="cs-CZ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cs-CZ"/>
        </w:rPr>
        <w:t>určenou organizací na skládku dle možnosti vybraného zhotovitele. Zhotovitel  doloží smluvně zajištěnou likvidaci výše uvedených odpadů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Nakládání s odpady, které vzniknou při stavebních pracích, bude prováděno v souladu se zákonem č. 185/2001 Sb., o odpadech. Tyto budou tříděny podle druhů a kategorií, odděleně shromažďovány a předány oprávněné osobě k využití nebo zneškodnění. Původce odpadů zařadí odpady podle katalogu odpadů, vyhl. č. 381/2001 Sb., a povede evidenci odpadů v souladu s § 39 odst. 2 zákona č. 185/2001 Sb. Respektovány budou dále vyhl. č. 383/2001 Sb. o podrobnostech nakládání s odpady a vyhl. č. 376/2001 Sb. o hodnocení nebezpečných vlastností odpadů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4253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 této fázi je odpad vznikající při stavební činnosti zařazen dle vyhl. č. 381/2001 Sb. do kategorií 08, 15 a 17 (stavební a demoliční odpady). Odhadované množství odpadů je následující: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3969" w:leader="none"/>
          <w:tab w:val="left" w:pos="4253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6946" w:leader="none"/>
          <w:tab w:val="right" w:pos="9214" w:leader="none"/>
          <w:tab w:val="left" w:pos="10206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papírové a lepenkové obaly</w:t>
        <w:tab/>
        <w:t>15 01 01</w:t>
        <w:tab/>
        <w:t>20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  <w:tab w:val="left" w:pos="9923" w:leader="none"/>
        </w:tabs>
        <w:autoSpaceDE w:val="false"/>
        <w:spacing w:lineRule="auto" w:line="240" w:before="0" w:after="0"/>
        <w:ind w:left="851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odpadní barvy a laky</w:t>
        <w:tab/>
        <w:t>08 01 11*</w:t>
        <w:tab/>
        <w:t>10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bsorpční činidla, filtrační materiály, čistící tkaniny</w:t>
        <w:tab/>
        <w:t>15 02 02*</w:t>
        <w:tab/>
        <w:t>10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beton</w:t>
        <w:tab/>
        <w:t>17 01 01</w:t>
        <w:tab/>
        <w:t>100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cihly</w:t>
        <w:tab/>
        <w:t>17 01 02</w:t>
        <w:tab/>
        <w:t>1 500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dřevo</w:t>
        <w:tab/>
        <w:t>17 02 01</w:t>
        <w:tab/>
        <w:t>50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plasty</w:t>
        <w:tab/>
        <w:t>17 02 03</w:t>
        <w:tab/>
        <w:t>25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hliník </w:t>
        <w:tab/>
        <w:t>17 04 02</w:t>
        <w:tab/>
        <w:t>5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železo a ocel</w:t>
        <w:tab/>
        <w:t>17 04 05</w:t>
        <w:tab/>
        <w:t>200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kabely obsahující ropné látky</w:t>
        <w:tab/>
        <w:t>17 04 10*</w:t>
        <w:tab/>
        <w:t>25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izolační materiály neuvedené pod čísly </w:t>
      </w:r>
      <w:r>
        <w:rPr>
          <w:rFonts w:eastAsia="Times New Roman" w:cs="Tahoma" w:ascii="Tahoma" w:hAnsi="Tahoma"/>
          <w:sz w:val="20"/>
          <w:szCs w:val="20"/>
          <w:lang w:eastAsia="cs-CZ"/>
        </w:rPr>
        <w:t>17 06 01 a 17 06 03</w:t>
      </w:r>
      <w:r>
        <w:rPr>
          <w:rFonts w:eastAsia="Times New Roman" w:cs="Tahoma" w:ascii="Tahoma" w:hAnsi="Tahoma"/>
          <w:sz w:val="24"/>
          <w:szCs w:val="24"/>
          <w:lang w:eastAsia="cs-CZ"/>
        </w:rPr>
        <w:tab/>
        <w:t>17 06 04</w:t>
        <w:tab/>
        <w:t xml:space="preserve"> 50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avební materiály na bázi sádry</w:t>
        <w:tab/>
        <w:t>17 08 02</w:t>
        <w:tab/>
        <w:t>200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měsné stavební a demoliční odpady</w:t>
        <w:tab/>
        <w:t>17 09 04</w:t>
        <w:tab/>
        <w:t>5 000 kg</w:t>
      </w:r>
    </w:p>
    <w:p>
      <w:pPr>
        <w:pStyle w:val="Normal"/>
        <w:tabs>
          <w:tab w:val="clear" w:pos="708"/>
          <w:tab w:val="left" w:pos="6946" w:leader="none"/>
          <w:tab w:val="right" w:pos="9214" w:leader="none"/>
        </w:tabs>
        <w:autoSpaceDE w:val="false"/>
        <w:spacing w:lineRule="auto" w:line="240" w:before="0" w:after="0"/>
        <w:ind w:left="851" w:right="-2" w:hanging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*   nebezpečný odpad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color w:val="FF00FF"/>
          <w:sz w:val="24"/>
          <w:szCs w:val="24"/>
          <w:lang w:eastAsia="cs-CZ"/>
        </w:rPr>
      </w:pPr>
      <w:r>
        <w:rPr>
          <w:rFonts w:eastAsia="Times New Roman" w:cs="Tahoma" w:ascii="Tahoma" w:hAnsi="Tahoma"/>
          <w:color w:val="FF00FF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lang w:eastAsia="cs-CZ"/>
        </w:rPr>
      </w:pPr>
      <w:r>
        <w:rPr>
          <w:rFonts w:eastAsia="Times New Roman" w:cs="Tahoma" w:ascii="Tahoma" w:hAnsi="Tahoma"/>
          <w:b/>
          <w:lang w:eastAsia="cs-CZ"/>
        </w:rPr>
        <w:t>j)</w:t>
        <w:tab/>
        <w:t>Základní předpoklady stavby (časové údaje o realizaci stavby, členění na etapy)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lang w:eastAsia="cs-CZ"/>
        </w:rPr>
      </w:pPr>
      <w:r>
        <w:rPr>
          <w:rFonts w:eastAsia="Times New Roman" w:cs="Tahoma" w:ascii="Tahoma" w:hAnsi="Tahoma"/>
          <w:b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Projekt předpokládá zahájení této stavby po výběru zhotovitele provedeném na základě výběrového řízení v termínu cca </w:t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07/2016</w:t>
      </w: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 a kompletní dokončení do </w:t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08/2016</w:t>
      </w: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, to znamená, že celková předpokládaná lhůta pro provedení stavby v rozsahu dle této projektové dokumentace jsou </w:t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 xml:space="preserve">2 měsíce. </w:t>
      </w:r>
      <w:r>
        <w:rPr>
          <w:rFonts w:eastAsia="Times New Roman" w:cs="Tahoma" w:ascii="Tahoma" w:hAnsi="Tahoma"/>
          <w:sz w:val="24"/>
          <w:szCs w:val="24"/>
          <w:lang w:eastAsia="cs-CZ"/>
        </w:rPr>
        <w:t>Termíny pro zahájení a dokončení stavby budou upřesněny při uzavírání smlouvy o dílo mezi objednatelem a zhotovitelem.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avba po svém dokončení nebude mít charakter výrobního objektu a neobsahuje zároveň žádné provozní soubory, proto nebude prováděn zkušební provoz. Stavba řeší druhou etapu,  - pavilon B ;+ WC dětí venkovní vstup ze zahrady.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8"/>
          <w:szCs w:val="28"/>
          <w:lang w:eastAsia="cs-CZ"/>
        </w:rPr>
      </w:pPr>
      <w:r>
        <w:rPr>
          <w:rFonts w:eastAsia="Times New Roman" w:cs="Tahoma" w:ascii="Tahoma" w:hAnsi="Tahoma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855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k)</w:t>
        <w:tab/>
        <w:t>Orientační náklady stavby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Celkový náklad stavby je stanoven na základě položkových rozpočtů a je uveden v samostatné části této projektové dokumentace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A.5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avba je řešena jako jeden stavební objekt včetně technického zařízení. Technologická zařízení předmětem stavby nejsou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spacing w:lineRule="auto" w:line="240" w:before="0" w:after="0"/>
        <w:ind w:left="855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spacing w:before="0" w:after="16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5:00Z</dcterms:created>
  <dc:creator>Miroslav Havlásek</dc:creator>
  <dc:description/>
  <cp:keywords/>
  <dc:language>en-US</dc:language>
  <cp:lastModifiedBy>Miroslav Havlásek</cp:lastModifiedBy>
  <dcterms:modified xsi:type="dcterms:W3CDTF">2016-03-30T06:46:00Z</dcterms:modified>
  <cp:revision>1</cp:revision>
  <dc:subject/>
  <dc:title/>
</cp:coreProperties>
</file>